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ΜΥΡΩΔΙΑ ΑΠΟ ΚΑΚΑΟ</w:t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79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215" w:leader="none"/>
              </w:tabs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φορετικότητα - ρατσισμός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θνικότητα – Γλώσσα - Συνήθει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78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ind w:left="720" w:hanging="0"/>
              <w:jc w:val="both"/>
              <w:rPr>
                <w:rStyle w:val="Ff31"/>
                <w:rFonts w:ascii="Calibri" w:hAnsi="Calibri" w:cs="Calibri"/>
                <w:sz w:val="24"/>
                <w:szCs w:val="24"/>
              </w:rPr>
            </w:pPr>
            <w:r>
              <w:rPr>
                <w:rStyle w:val="Ff31"/>
                <w:rFonts w:cs="Calibri"/>
                <w:sz w:val="24"/>
                <w:szCs w:val="24"/>
              </w:rPr>
              <w:t>να κατανοήσουν τη διαφορετικότητα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sz w:val="24"/>
                <w:szCs w:val="24"/>
              </w:rPr>
              <w:t>να αντιληφθούν τη σημασία της αναγνώρισης και του σεβασμού των δικαιωμάτων του άλλου</w:t>
            </w:r>
          </w:p>
          <w:p>
            <w:pPr>
              <w:pStyle w:val="Normal"/>
              <w:spacing w:before="0" w:after="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 και δημιουργικά μέσα από δραστηριότητες της Γλώσσας και του Εκπαιδευτικού Δράματο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11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7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λώσσ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έες Τεχνολογί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ισθητική Αγωγή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08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εξεργασία του υλικού. Καταγραφή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ρήση εκπαιδευτικού φακέλου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Αξιολόγηση εργασιών. Καταγραφή συμπερασμάτων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υτοσχεδιασμοί και δραματοποιήσεις. Δημιουργική γραφή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ουσίαση υλικού στην τάξη ή στο σχολεί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Ff31">
    <w:name w:val="ff31"/>
    <w:qFormat/>
    <w:rPr>
      <w:rFonts w:ascii="Arial" w:hAnsi="Arial" w:cs="Arial"/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5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01:00Z</dcterms:modified>
  <cp:revision>3</cp:revision>
  <dc:subject/>
  <dc:title/>
</cp:coreProperties>
</file>